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ем экспертных заключ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заключения Правительства Российской Федерации на проект федерального закона «О внесении изменения в статью 217 части второй Налогового кодекса Российской Федерации», внесенного депутатами Государственной Думы Федерального Собрания Российской Федерации </w:t>
      </w:r>
      <w:r>
        <w:rPr>
          <w:sz w:val="28"/>
        </w:rPr>
        <w:t xml:space="preserve">Г.В. Куликом, Н.В. Панковым, И.Н. Руденским, А.Н. Хайруллиным, Н.В. Школкиной, И.А. Яровой </w:t>
      </w:r>
      <w:r>
        <w:rPr>
          <w:sz w:val="28"/>
          <w:szCs w:val="28"/>
        </w:rPr>
        <w:t>размещен на официальном сайте Минфина России в сети Интернет в соответствии с пунктом 6 Правил проведения антикоррупционной экспертизы нормативных правовых актов и проектов нормативных актов, утвержденных постановлением Правительства Российской Федерации от 26 февраля 2010 г. № 96, в целях обеспечения возможности проведения независимой антикоррупционной эксперти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экспертных заключ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о – 2 июля 2012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кончание – 12 июля 2012 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экспертизы принимаются Минфином России по адресу: 109097, г. Москва, ул. Ильинка, 9; либо непосредственно в Департамент налоговой и таможенно-тарифной политики Минфина России через отдел делопроизводст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5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57:00Z</dcterms:created>
  <dc:creator>а вам не все равно?</dc:creator>
  <dc:description/>
  <cp:keywords/>
  <dc:language>en-US</dc:language>
  <cp:lastModifiedBy>0199</cp:lastModifiedBy>
  <cp:lastPrinted>2012-07-05T10:03:00Z</cp:lastPrinted>
  <dcterms:modified xsi:type="dcterms:W3CDTF">2012-07-05T06:04:00Z</dcterms:modified>
  <cp:revision>4</cp:revision>
  <dc:subject/>
  <dc:title> </dc:title>
</cp:coreProperties>
</file>